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66-К (42142049) от 11 февра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 проектированию и строительству объекта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«Реконструкция: КТП-1203 ПС 35/10 кВ Таврово (инв. № 13018172-00, наименование по бух. учету КТП-12-03 ПС Таврово)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Строительство: КЛ 0,4 кВ, ШУР 0,4 кВ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для обеспечения технологического присоединения энергопринимающих устройств двух водозаборных скважин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ГУП «Белоблводоканал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энергопринимающих устройств заявителя:</w:t>
      </w:r>
      <w:r>
        <w:rPr>
          <w:sz w:val="24"/>
          <w:szCs w:val="24"/>
        </w:rPr>
        <w:t xml:space="preserve"> ГУП «Белоблводоканал»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. Таврово, мкр Таврово-6, в 100 м на юг от ул. Мирна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1101008:5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КТП-1203 ПС 35/10 кВ Таврово в части установки автоматического выключателя в РУНН 0,4 кВ (СПП Z31-TP42142049.02). Параметры и тип оборудования уточнить в проекте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РУНН 0,4 кВ КТП-1203 ПС 35/10 кВ Таврово до проектируемого ШУР 0,4 кВ, установленного на границе земельного участка Заявителя протяжённостью 0,05 км (СПП Z31-TP42142049.01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троительство ШУР 0,4 кВ. В ШУР 0,4 кВ предусмотреть установку автоматического выключателя и средства коммерческого учета электрической энергии (мощности) трехфазного полукосвенного включения 0,4 кВ и ниже с ТТ (СПП Z31-TP42142049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50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>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5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2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90 (девяносто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ВА 0,4 кВ (100 А) – 1 шт.,  монтаж ШУР 0,4 кВ с прибором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22-02-21T15:11:00Z</cp:lastPrinted>
  <dcterms:modified xsi:type="dcterms:W3CDTF">2022-05-05T05:57:00Z</dcterms:modified>
  <cp:revision>20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